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МОНТАЖ ОБОРУД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16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16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ОРУДОВАНИЕ ПРЕДПРИЯТИЙ ЧЕРНОЙ МЕТАЛЛУРГ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3 марта 2004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3.03.2004 г. № 1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В.А.Степанов, И.Ю.Носенко, Т.Л.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при выполнении работ по монтажу оборудования предприятий черной металлург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монтажу оборудования предприятий черной металлургии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</w:t>
      </w:r>
    </w:p>
    <w:p>
      <w:pPr>
        <w:pStyle w:val="Normal"/>
        <w:ind w:firstLine="284"/>
        <w:jc w:val="both"/>
        <w:rPr/>
      </w:pPr>
      <w:r>
        <w:rPr/>
        <w:t>3. Настоящие федеральные единичные расценки (ФЕРм) разработаны на основе:</w:t>
      </w:r>
    </w:p>
    <w:p>
      <w:pPr>
        <w:pStyle w:val="Normal"/>
        <w:ind w:firstLine="284"/>
        <w:jc w:val="both"/>
        <w:rPr/>
      </w:pPr>
      <w:r>
        <w:rPr/>
        <w:t>- государственных элементных сметных норм на монтаж оборудования предприятий черной металлургии (ГЭСНм 81-03-16-2001), утвержденных постановлением Госстроя России от 07.08.2003 № 143;</w:t>
      </w:r>
    </w:p>
    <w:p>
      <w:pPr>
        <w:pStyle w:val="Normal"/>
        <w:ind w:firstLine="284"/>
        <w:jc w:val="both"/>
        <w:rPr/>
      </w:pPr>
      <w:r>
        <w:rPr/>
        <w:t>- уровня оплаты труда рабочих-монтажников и рабочих, управляющих машинами, принятого по данным государственной статистической отчетности в строительстве и капитальном ремонте для условий строительства первого территориального района, принятого в качестве базисного, по состоянию на 1 января 2000 г. Оплата труда рабочих-монтажников принята с учетом разрядности работ при ставке рабочего-монтажника четвертого разряда в размере 1600 рублей в месяц (1 чел.-ч - 9,62 руб.), при этом ставка рабочего-монтажника первого разряда составила 7,19 руб./чел.-ч. Оплата труда рабочих-монтажников с учетом разрядности работ приведена в Указаниях по применению федеральных единичных расценок на монтаж оборудования (ФЕРм-2001), введенных в действие постановлением Госстроя России от 07.08.02 № 105;</w:t>
      </w:r>
    </w:p>
    <w:p>
      <w:pPr>
        <w:pStyle w:val="Normal"/>
        <w:ind w:firstLine="284"/>
        <w:jc w:val="both"/>
        <w:rPr/>
      </w:pPr>
      <w:r>
        <w:rPr/>
        <w:t>- средних сметных цен на материалы, изделия и конструкции по первому территориальному району по состоянию на 1 января 2000 г., приведенных в приложении 2;</w:t>
      </w:r>
    </w:p>
    <w:p>
      <w:pPr>
        <w:pStyle w:val="Normal"/>
        <w:ind w:firstLine="284"/>
        <w:jc w:val="both"/>
        <w:rPr/>
      </w:pPr>
      <w:r>
        <w:rPr/>
        <w:t>- сметных расценок на эксплуатацию строительных машин и механизмов по Федеральному сборнику сметных норм и расценок на эксплуатацию строительных машин и автотранспортных средств, введенного в действие постановлением Госстроя России от 23.07.2001 № 86, с учетом внесенных дополнений и изменений, приведенных в приложении 1.</w:t>
      </w:r>
    </w:p>
    <w:p>
      <w:pPr>
        <w:pStyle w:val="Normal"/>
        <w:ind w:firstLine="284"/>
        <w:jc w:val="both"/>
        <w:rPr/>
      </w:pPr>
      <w:r>
        <w:rPr/>
        <w:t>4. Настоящий сборник содержит расценки на работы по монтажу оборудования предприятий черной металлургии при строительстве новых, расширении, реконструкции и техническом перевооружении действующих предприятий, зданий и сооружений.</w:t>
      </w:r>
    </w:p>
    <w:p>
      <w:pPr>
        <w:pStyle w:val="Normal"/>
        <w:ind w:firstLine="284"/>
        <w:jc w:val="both"/>
        <w:rPr/>
      </w:pPr>
      <w:r>
        <w:rPr/>
        <w:t>5. В расценках настоящего сборника учтены затраты на выполнение комплекса монтажных работ, определенного на основе соответствующих технических условий и инструкций на монтаж оборудования, включая затраты на:</w:t>
      </w:r>
    </w:p>
    <w:p>
      <w:pPr>
        <w:pStyle w:val="Normal"/>
        <w:ind w:firstLine="284"/>
        <w:jc w:val="both"/>
        <w:rPr/>
      </w:pPr>
      <w:r>
        <w:rPr/>
        <w:t>а) перемещение оборудования: горизонтальное - от приобъектного склада до места установки на расстояние до 200 м, кроме отдела 04, по которому горизонтальное перемещение учтено на расстояние до 1000 м; вертикальное - до проектных отметок;</w:t>
      </w:r>
    </w:p>
    <w:p>
      <w:pPr>
        <w:pStyle w:val="Normal"/>
        <w:ind w:firstLine="284"/>
        <w:jc w:val="both"/>
        <w:rPr/>
      </w:pPr>
      <w:r>
        <w:rPr/>
        <w:t>б) установку воздухопроводов и газопроводов при монтаже миксера;</w:t>
      </w:r>
    </w:p>
    <w:p>
      <w:pPr>
        <w:pStyle w:val="Normal"/>
        <w:ind w:firstLine="284"/>
        <w:jc w:val="both"/>
        <w:rPr/>
      </w:pPr>
      <w:r>
        <w:rPr/>
        <w:t>в) монтаж централизованной системы смазки коксовыталкивателя и оборудования труболитейного и ферросплавного производств;</w:t>
      </w:r>
    </w:p>
    <w:p>
      <w:pPr>
        <w:pStyle w:val="Normal"/>
        <w:ind w:firstLine="284"/>
        <w:jc w:val="both"/>
        <w:rPr/>
      </w:pPr>
      <w:r>
        <w:rPr/>
        <w:t>г) монтаж трубопроводов в пределах оборудования;</w:t>
      </w:r>
    </w:p>
    <w:p>
      <w:pPr>
        <w:pStyle w:val="Normal"/>
        <w:ind w:firstLine="284"/>
        <w:jc w:val="both"/>
        <w:rPr/>
      </w:pPr>
      <w:r>
        <w:rPr/>
        <w:t>д) индивидуальное испытание оборудования вхолостую.</w:t>
      </w:r>
    </w:p>
    <w:p>
      <w:pPr>
        <w:pStyle w:val="Normal"/>
        <w:ind w:firstLine="284"/>
        <w:jc w:val="both"/>
        <w:rPr/>
      </w:pPr>
      <w:r>
        <w:rPr/>
        <w:t>6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а) монтаж систем централизованной густой смазки доменного оборудования, определяемые по расценке 16-02-070-01;</w:t>
      </w:r>
    </w:p>
    <w:p>
      <w:pPr>
        <w:pStyle w:val="Normal"/>
        <w:ind w:firstLine="284"/>
        <w:jc w:val="both"/>
        <w:rPr/>
      </w:pPr>
      <w:r>
        <w:rPr/>
        <w:t>б) монтаж централизованных систем густой, жидкой смазки и гидропневматических систем коксового, сталеплавильного производств и оборудования машин непрерывного литья заготовок, определяемые по расценкам сборника ФЕРм-2001-12 "Технологические трубопроводы" и сборника ФЕРм-2001-14 "Оборудование прокатных производств".</w:t>
      </w:r>
    </w:p>
    <w:p>
      <w:pPr>
        <w:pStyle w:val="Normal"/>
        <w:ind w:firstLine="284"/>
        <w:jc w:val="both"/>
        <w:rPr/>
      </w:pPr>
      <w:r>
        <w:rPr/>
        <w:t>7. В расценке 16-02-070-01 учтены затраты на монтаж одной точки системы густой смазки оборудования доменного производства, включая монтаж станции автоматической или ручной (без резервных), участка трубопроводов от питателей к точкам, участка трубопровода, аппаратуры, арматуры, креплений и других необходимых деталей.</w:t>
      </w:r>
    </w:p>
    <w:p>
      <w:pPr>
        <w:pStyle w:val="Normal"/>
        <w:ind w:firstLine="284"/>
        <w:jc w:val="both"/>
        <w:rPr/>
      </w:pPr>
      <w:r>
        <w:rPr/>
        <w:t>Корректировка расценки 16-02-070-01 на монтаж точки системы густой смазки в зависимости от изменения массы точки не производитс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8. В расценках учтены вспомогательные ненормируемые материальные ресурсы для производства работ по монтажу оборудования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 01. ОБОРУДОВАНИЕ КОКСОВ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3"/>
        <w:gridCol w:w="1604"/>
        <w:gridCol w:w="1072"/>
        <w:gridCol w:w="1038"/>
        <w:gridCol w:w="1081"/>
        <w:gridCol w:w="894"/>
        <w:gridCol w:w="1139"/>
        <w:gridCol w:w="895"/>
        <w:gridCol w:w="722"/>
      </w:tblGrid>
      <w:tr>
        <w:trPr>
          <w:trHeight w:val="23" w:hRule="atLeast"/>
        </w:trPr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расценок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 оборудования или видов монтажных работ</w:t>
            </w:r>
          </w:p>
        </w:tc>
        <w:tc>
          <w:tcPr>
            <w:tcW w:w="10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1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, чел.-ч</w:t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обору-</w:t>
            </w:r>
          </w:p>
          <w:p>
            <w:pPr>
              <w:pStyle w:val="Normal"/>
              <w:jc w:val="center"/>
              <w:rPr/>
            </w:pPr>
            <w:r>
              <w:rPr/>
              <w:t>дова-</w:t>
            </w:r>
          </w:p>
          <w:p>
            <w:pPr>
              <w:pStyle w:val="Normal"/>
              <w:jc w:val="center"/>
              <w:rPr/>
            </w:pPr>
            <w:r>
              <w:rPr/>
              <w:t>ния, т</w:t>
            </w:r>
          </w:p>
        </w:tc>
      </w:tr>
      <w:tr>
        <w:trPr>
          <w:trHeight w:val="23" w:hRule="atLeas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-монтаж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1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рабочих, управ-</w:t>
            </w:r>
          </w:p>
          <w:p>
            <w:pPr>
              <w:pStyle w:val="Normal"/>
              <w:jc w:val="center"/>
              <w:rPr/>
            </w:pPr>
            <w:r>
              <w:rPr/>
              <w:t>ляющих машиной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УГЛЕПОДГОТОВ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1-001. ДОЗАТОР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0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ЛДА-100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.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.8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.1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1-002. МАШИНЫ УГЛЕПРИЕМНОГО ОТДЕЛ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02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робильно- фрезерна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5.7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.8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7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.5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9.4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02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аневровое для сбора вагон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.8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.0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.8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.7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.9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1-003. ОБОРУДОВАНИЕ ОТДЕЛЕНИЯ ПРИГОТОВЛЕНИЯ ПРОБ УГЛЯ И ПОДГОТОВКИ ШИХТ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 (расценки 01-02), шт. (расценка 0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оотборник ковшевый механизированный для отбора проб угля и кокса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03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.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6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8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03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.6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1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2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.9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03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итель мелких классов угля в кипящем слое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3.9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5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.8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.7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.0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УСТАНОВКА СУХОГО ТУШЕНИЯ КОКС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1-021. УСТАНОВКА СУХОГО ТУШЕНИЯ КОКС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он для перевозки раскаленного кокс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0.8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3.0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8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.4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9.6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 передвижной для обслуживания УСТК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32.8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8.3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19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9.4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4.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грузочное УСТК с электромеханическим привод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5.0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1.9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6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.7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.0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разгрузочное УСТК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8.0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7.8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4.7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.5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5.5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утьевое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3.9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8.4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9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.8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.0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ТДЕЛ 02. ОБОРУДОВАНИЕ ДОМЕННОГО ПРОИЗВОДСТ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ДОМЕННЫХ ПЕЧЕЙ И ЛИТЕЙНЫХ ДВОРОВ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01. ОБОРУДОВАНИЕ ПЕЧ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 (расценки 01-12), компл. (расценки 13-18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ьцо опорное, колошниковое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1.4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.6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6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.7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53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1.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.3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9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4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4.4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84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3.4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7.4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6.7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2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.2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08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6.8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0.8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4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6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.7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3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4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2.7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8.2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7.6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.7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6.7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1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дрова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7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 летки для чугун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2.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.1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.1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4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.2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фурменн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1.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1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.6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шлаков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.2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.0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5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.9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механизированная для смены фуры над чугунной леткой, масса 1,8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.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.5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для вскрытия чугунной летки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.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.6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4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.3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.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.8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6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.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.9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.0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7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.5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шка электрическая, массой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2.3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.7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8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.9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8.9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7.8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9.9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.9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.2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20.6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4.7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7.4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.7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8.4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опор шлаковый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.0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.1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7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.5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.7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4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1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.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.7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2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9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02. ОБОРУДОВАНИЕ ЛИТЕЙНЫХ ДВОР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 (расценки 01-04,07-13), т (расценки 05-06)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об для чугуна и шлака, поворотн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6.4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.3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6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.2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об для чугуна, качающийс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5.8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.5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.3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4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.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об для шлака, качающийс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7.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.0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6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5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.4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тсечное для чугуна и шла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.8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3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ытие желоб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.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9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.8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на и двери смотровых укрытий желоб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.2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6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4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1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сушки желоб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5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8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т над главным желобом откатно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4.2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.6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.0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т над главным желобом поворотн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.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.1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7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лкатель стационарный для перемещения чугуновозных и шлаковозных ковшей усилием, кН (тс)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5 (7,4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4.0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.4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5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.8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.7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 (25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9.5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.8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7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.9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.5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катель тележечн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8.7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.1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8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.5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1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мостовой кольцевой для обслуживания доменной печ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59.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9.5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43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.6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.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03. ОБОРУДОВАНИЕ ПУНКТОВ УПРАВЛЕНИЯ ПЕЧ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льтр для воды, диаметр условного прохода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3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.52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9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.9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4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3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.75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.9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8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4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3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.88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.0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.9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7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8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ЗАГРУЗОЧНЫХ УСТРОЙСТВ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10. КОЛОШНИКОВЫЕ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засыпной с распределителем шихты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18.7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7.4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14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2.0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6.9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79.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9.7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83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2.5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5.7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,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97.9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77.2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56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7.5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64.1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иры конусов с подвесками, масса 61,17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7.9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0.1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9.2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.1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.5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иры конусов с подвесками, масса 108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86.7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.8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9.5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.0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.2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цепной, масса 3,5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.5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.3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.0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нд цепной, масса 7,95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5.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.6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.5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2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8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жка монтажная с крюками, направляющим блоком, грузоподъемн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6.5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.9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5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.4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6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1.8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.9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3.3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.9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.5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5.3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.2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3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.3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.9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полукозловой с лебедкой, грузоподъемность 15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9.8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.3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7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.6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9.5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1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консольно- поворотный, грузоподъемность 3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2.2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.2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7.1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9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8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консольно- поворотный, грузоподъемность 5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6.3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.1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5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.1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99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11. ОБОРУДОВАНИЕ ЗДАНИЯ КОЛОШНИКОВОГО ПОДЪЕМНИК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 (расценки 01-03), компл. (расценки 04-05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ка скиповая двухмоторная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3.7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0.4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6.1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.2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7.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2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46.3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.0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7.1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.4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9.1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6.7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8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7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.1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1.7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1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редельного натяжения каната, масса 1,4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.3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7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1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редельного натяжения каната, масса 7,2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.2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.8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.8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1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6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12. ПОДЪЕМНИКИ КОКСОВОЙ МЕЛОЧ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2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 мелочи коксово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.1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6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2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 мелочи агломерит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3.6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.8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.9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4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БОРУДОВАНИЕ БЛОКОВ ВОЗДУХОНАГРЕВАТЕЛЕЙ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20. ОБОРУДОВАНИЕ БЛОКОВ ВОЗДУХОНАГРЕВАТЕЛ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релка газовая, производительность, м</w:t>
            </w:r>
            <w:r>
              <w:rPr>
                <w:vertAlign w:val="superscript"/>
              </w:rPr>
              <w:t>3</w:t>
            </w:r>
            <w:r>
              <w:rPr>
                <w:b/>
                <w:bCs/>
              </w:rPr>
              <w:t>/ч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1.5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.1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3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.8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.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.1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.3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.4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.1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6.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4.6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9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.9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.1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ячего дутья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.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.7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7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.9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7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 с гидропривод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6.0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.1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.4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.6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.4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3.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7.6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9.6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.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.1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2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чной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4.9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.1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.0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.0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.7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7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 с гидропривод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6.0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7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0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.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7.4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.0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.3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.7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2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чной холодного дутья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.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5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.2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.7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8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6.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.0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.2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.1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1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, с гидропривод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4.8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.2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.8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.2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4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дымовой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.9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.1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.5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1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.3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7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2.7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.9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1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.3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1.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.9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2.5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.0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8.0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дроссельный газовый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.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.3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0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.3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7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3.9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.7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8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.8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9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2.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6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7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.6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для сброса воздуха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.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.5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4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.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5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2.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.6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.4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.0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2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перепускной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 с гидропривод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.8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.9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.1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4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7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21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.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.7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.0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5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8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14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, дроссельн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.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2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.5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.6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9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клапана дымового или горячего дуть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.6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7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8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БОРУДОВАНИЕ ГАЗОПРОВОДОВ, ВОЗДУХОПРОВОДОВ, ПЫЛЕУЛОВИТЕЛЕЙ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30. ОБОРУДОВАНИЕ ГАЗОПРОВОД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ющий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5.2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.2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5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6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8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0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8.5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1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.2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3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0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газовая термическая, диаметр 2000/1700 м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2.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.5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0.8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.1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.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31. ОБОРУДОВАНИЕ ВОЗДУХОПРОВОД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воздушно-разгрузочный с приводом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.6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.8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6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.7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.7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1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3.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.9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5.3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.8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4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2.0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.1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6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.5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.0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8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дроссельный смесительный, диаметр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.5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0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7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.8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3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8.7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.5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.0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9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.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4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.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.4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0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.9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8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2.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.1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8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.5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1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 дроссельный отделительный с приводом, диаметр 1200 м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1.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.7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3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.5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8)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ОРУДОВАНИЕ СКЛАДА СЫРЬЕВЫХ МАТЕРИАЛОВ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40. ЭСТАКАДЫ БУНКЕР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ор рудного бункера барабанный с уплотнение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.5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.9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0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вор коксового бункер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.2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.6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0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41. ОБОРУДОВАНИЕ РУДНЫХ ДВОРОВ И СКЛАДОВ КОКС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гоноопрокидыватель роторный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остью 60 и 93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16.7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1.9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41.7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9.3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3.0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агрузки полувагонов грузоподъемностью 60, 93 и 125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82.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1.4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83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2.2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7.6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кар рудный, грузоподъемность 65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8.8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3.3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0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.2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.23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ОБОРУДОВАНИЕ УБОРКИ ПРОДУКТОВ ПЛАВ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50. ЧУГУНОВОЗ И ШЛАКОВОЗ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Чугуновоз, вместимость, м</w:t>
            </w:r>
            <w:r>
              <w:rPr>
                <w:vertAlign w:val="superscript"/>
              </w:rPr>
              <w:t>3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4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5.9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.6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5.0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.0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0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.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4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.8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2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0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воз, вместимость ковша 1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7.3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.4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0.8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.9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.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0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опрыскивания шлаковозных ковш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.4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.8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.5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7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51. РАЗЛИВОЧНЫЕ МАШИ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чугуноразливочная ленточного тип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69.7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9.0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4.9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.7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5.7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поворотна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.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1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6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0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0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кантования чугоновозных ковш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5.7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5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7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.1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1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аневровое для платформ и ковш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9.2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.2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4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.5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52. УСТАНОВКА ПРИДОМЕННОЙ ГРАНУЛЯЦИИ ШЛАК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звоживатель, диаметр 13500 м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92.0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40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50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0.4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1.35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4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гидрожелобный, производительность 15 т/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71.3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.5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21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9.9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.21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рлиф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мов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3.8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7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вы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8.1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.9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6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1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.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и воды на грануляцию, высота подъема трубы 57 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0.5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2.3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4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.1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.2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ИССЛЕДОВАТЕЛЬСКОЕ ОБОРУД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60. МАШИНА ДЛЯ ОТБОРА ПРОБ ГАЗА И ЗАМЕРА ТЕМПЕРАТУРЫ ЧЕРЕЗ ФУРМУ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6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отбора проб газа и замера температуры через фурму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5.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.2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9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.9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.0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0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СИСТЕМА ГУСТОЙ СМАЗ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70. ТОЧКА СИСТЕМЫ ГУСТОЙ СМАЗКИ ДОМ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точка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7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а системы густой смазк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3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5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9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ДЕЛ 9. РАЗНОЕ ОБОРУД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2-080. РАЗН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аты управления механизмами доменной печи, диаметр, мм, до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8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3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9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80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.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5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3"/>
        <w:gridCol w:w="1604"/>
        <w:gridCol w:w="1072"/>
        <w:gridCol w:w="1038"/>
        <w:gridCol w:w="1081"/>
        <w:gridCol w:w="894"/>
        <w:gridCol w:w="42"/>
        <w:gridCol w:w="1097"/>
        <w:gridCol w:w="56"/>
        <w:gridCol w:w="839"/>
        <w:gridCol w:w="58"/>
        <w:gridCol w:w="664"/>
      </w:tblGrid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ТДЕЛ 03. ОБОРУДОВАНИЕ СТАЛЕПЛАВИЛЬНОГО ПРОИЗВОДСТ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ОРУДОВАНИЕ МАРТЕНОВСКИХ ПЕЧЕЙ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1. МИКСЕР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ксер цилиндрический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83.0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7.3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20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6.06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35.3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-металлолом. 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.6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770.1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76.1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72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8.26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21.4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7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.6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 скачивания шлака из миксера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0.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.9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.1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.68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1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1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ьная или передвижная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6.7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.9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.44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.41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2. МЕХАНИЗМЫ ТРАНСПОРТНЫЕ И КОВШ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несамоходная для шлаковозного ковша, вместимость 1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8.1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1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7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92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лежка шлаковозная для уборки шлаковых ковшей из-под печи, вместимость ковша, м</w:t>
            </w:r>
            <w:r>
              <w:rPr>
                <w:vertAlign w:val="superscript"/>
              </w:rPr>
              <w:t>3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2.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.6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.0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67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.8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.9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2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.47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для уборки шлака из-под печи по эстакаде, вместимость ковша 1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2.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.7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7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84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жка передаточная, грузоподъемн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.8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.1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.4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7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35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6.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.9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0.9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.90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жка сталеразливочная, вместимость ковш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.2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.6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1.09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.87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.52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2.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.4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7.88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.07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42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6.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.6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7.8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72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94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-3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2.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.3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3.25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.8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.15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лкатель для тележек с изложницами, усилие, кН (тс)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(10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7.1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.8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.21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42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7.16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 (25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6.6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.9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2.94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8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9.77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7 (120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1.8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.6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.7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86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.53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вш сталеразливочный для разливки с крана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8.6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.5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5.21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.4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.94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4.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.8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1.0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.8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.26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-1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8.5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5.3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1.8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3.02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.31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40.9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5.5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8.3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.43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.06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вш сталеразливочный для разливки стали с двумя стопорами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42.4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7.6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18.4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.26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45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1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61.9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1.3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87.81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1.81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.76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2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85.8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.4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14.55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7.81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84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2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687.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9.0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96.0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1.37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.5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лаковоз самоходный, грузоподъемн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7.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.5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0.2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.15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35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5.7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.8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7.5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.1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.44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2-2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ковоз несамоходный, вместимость 16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4.9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.7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71.29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.3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94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3. СТЕНД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енды для установки разливочных, шлаковозных, чугуновозных ковшей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3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.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.1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40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87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3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5,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7.7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8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4.2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.39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.60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4. УСТРОЙСТВО ДЛЯ СУШКИ КОВШ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 (расценки 01-04), шт. (расценки 05-08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для сушки сталеразливочных ковшей газом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-17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.3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.1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.9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89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.22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7.7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.6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.6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8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.38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для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ки чугуновозного ковш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7.8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.5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.6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8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2.63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аждения ковшей (без стенда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8.9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.2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.14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8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.55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шения футеровки сталеразливочного ковш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.0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.2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.3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01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48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ки футеровки конвертер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.6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1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3.99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37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.54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 телескопический для ремонта футеровки ковша, вместимость 330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.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.3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.2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6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7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4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ля ремонта ковш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.9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.3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.29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6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7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5. МЕХАНИЗМ МАРТЕНОВСКИХ ПЕЧЕЙ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наклона качающейся мартеновской печи, вместимость 300-370 т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96.1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0.3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67.0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.78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8.78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одъема заслонок мартеновской печи с числом заколоченных окон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.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.3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.2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82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.17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8.6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.0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.99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43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.58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подъема кислородных фур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6.9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.9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.14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92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.83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ор отсечной на выпускных желобах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8.3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.6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.0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75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.68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3"/>
        <w:gridCol w:w="1604"/>
        <w:gridCol w:w="1072"/>
        <w:gridCol w:w="59"/>
        <w:gridCol w:w="979"/>
        <w:gridCol w:w="1081"/>
        <w:gridCol w:w="894"/>
        <w:gridCol w:w="42"/>
        <w:gridCol w:w="1097"/>
        <w:gridCol w:w="56"/>
        <w:gridCol w:w="839"/>
        <w:gridCol w:w="58"/>
        <w:gridCol w:w="664"/>
      </w:tblGrid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6. ЗАПРАВОЧНЫЕ МАШИ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ашина заправочная ленточная подвесная, объем бункера, м</w:t>
            </w:r>
            <w:r>
              <w:rPr>
                <w:vertAlign w:val="superscript"/>
              </w:rPr>
              <w:t>3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6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.51</w:t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.07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.58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26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86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6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1.08</w:t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.8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.3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26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1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ашина заправочная самоходная, объем бункера, м</w:t>
            </w:r>
            <w:r>
              <w:rPr>
                <w:vertAlign w:val="superscript"/>
              </w:rPr>
              <w:t>3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6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4.04</w:t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.6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.19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17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19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6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5.16</w:t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.55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.3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.05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24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7. ОБОРУДОВАНИЕ ДЛЯ РАЗДЕВАНИЯ СЛИТК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гидравлическая для раздевания слитков, выталкивающее усилие, кН (тс)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7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7 (700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2.92</w:t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.4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.9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.44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8.53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7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10 (1000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3.90</w:t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1.5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.31</w:t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7.37</w:t>
            </w:r>
          </w:p>
        </w:tc>
        <w:tc>
          <w:tcPr>
            <w:tcW w:w="8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8. ОБОРУДОВАНИЕ ОТДЕЛЕНИЯ ПОДГОТОВКИ СОСТАВОВ С ИЗЛОЖНИЦ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 чистки изложниц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ового типа, пролет 12 м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.0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.2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.7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.07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03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идравлической чистки, смонтированная на мосту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5.0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.8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.6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91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48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слитки массой 150; 500 и 1000 кг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.2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.0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21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1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 смазки изложниц, масса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 кранового типа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.9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.7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.9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91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29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 стационарная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.6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.7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73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 стационарная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.6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.4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50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8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ки литников, усилие сжатия 44 (45) кН (тс)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0.3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.0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6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.17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8.8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и центровых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7.8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9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9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.36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2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и пробок и манжет в изложницы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.6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.4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9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29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рывания и снятия крышек с изложниц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.31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.7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2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8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ки центровых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.21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9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8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3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6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передвижения для установки манжет и пробок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7.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.0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.6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.41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91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09. ОБОРУДОВАНИЕ СИСТЕМЫ ПЕРЕКИДКИ И ОТВОДА ГАЗ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ы дымовые наклонные без привода, размеры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х15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3.8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.5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.8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6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.37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3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х21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4.09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.9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.27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22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х21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.8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.0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.1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61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.6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27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х26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7.1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.1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.5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1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.39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36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х30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0.8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.2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.5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1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.03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44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беры дымовые наклонные с индивидуальным электроприводом, размеры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х15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.9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.0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.5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3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.3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13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х21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.2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.3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.6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1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.29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22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х21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.5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.7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.7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44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.0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27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х26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5.6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.3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.1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.16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36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х30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.6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.4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.6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38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.52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44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ка для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а и опускания заслонок регулирующего или наклонного шибера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5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8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3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идки клапанов или шиберов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.0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.7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3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3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9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ОРУДОВАНИЕ КОНВЕРТЕРНЫХ ЦЕХОВ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20. КОНВЕРТЕР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вертер кислородный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0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-3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176.11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94.5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117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4.54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63.87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0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2.4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0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-4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809.3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51.5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875.8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25.80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181.91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7.5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21. ОБОРУДОВАНИЕ КОНВЕРТЕР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 (расценки 01-13), компл. (расценки 14-17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рма кислородная с механизмом подъема для конвертеров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3.4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6.8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.9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78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.6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6.9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9.6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.8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.43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.43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3.19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4.4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0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.60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.7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домкратная для снятия днищ конвертера, грузоподъемность 350 т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7.11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.7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4.9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.8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.4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омкратное для подъема конвертера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27.9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9.4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1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.7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.56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стационарный с реечным приводом для поворота совков со скрапом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.83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.7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.6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32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.41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загрузки скрапа в конвертер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32.7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2.7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20.7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9.7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9.2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 для поворота совков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3.41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9.4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0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.9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3.05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а подвижная для взятия пробы и разделки отверстий конвертера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9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.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0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9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8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0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.1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.0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12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71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ля охлаждения футеровки конвертера, вместимость 250 т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.3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.0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.0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93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.2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для ремонта футеровки глуходонного конвертера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67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0.9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02.7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.4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3.9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999-9912)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врат-металлолом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ник телескопический для ремонта футеровки конвертера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8.7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.6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4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.68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.06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щитов отбойных под конвертер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88.8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0.5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5.8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.97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.43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89.3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3.4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11.5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.53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.41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енд механизированный для ковша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6.2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.5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3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.84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.4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76.0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.2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34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.1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.58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3-022. МЕХАНИЗМЫ ТРАНСПОРТ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евоз самоходный для транспортировки ковша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3.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.2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.58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8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.74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.2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.58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8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0.2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.2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5.5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.31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4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4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8.6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.8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6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.57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4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жка сталевозная с механизмом передвижения для ковша, вместимость, т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35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7.5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.2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.94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4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6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.19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.1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.2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7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1.4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.9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8.9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.15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63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2-08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для передачи фурм, грузоподъемность 3 т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.6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0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1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4. ОБОРУДОВАНИЕ ТРУБОЛИТЕЙНОГО ПРОИЗВОДСТВ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4-001. МАШИНЫ ЦЕНТРОБЕЖ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центробежная для отливки труб диаметром, м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4-00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15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5.87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9.1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2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.02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4.32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4-00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-300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4.21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6.22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6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.2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1.70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05. ОБОРУДОВАНИЕ ФЕРРОСПЛАВНОГО ПРОИЗВОДСТВ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6-05-001. МАШИНА ДЛЯ РАЗЛИВКИ ФЕРРОСПЛАВ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а для разливки ферросплавов длиной, м: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5-001-01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 одноленточная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31.45</w:t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7.66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95.4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.80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8.32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23" w:hRule="atLeas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5-001-0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 двухленточная</w:t>
            </w:r>
          </w:p>
        </w:tc>
        <w:tc>
          <w:tcPr>
            <w:tcW w:w="1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72.78</w:t>
            </w:r>
          </w:p>
        </w:tc>
        <w:tc>
          <w:tcPr>
            <w:tcW w:w="9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4.2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01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7.79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7.14</w:t>
            </w:r>
          </w:p>
        </w:tc>
        <w:tc>
          <w:tcPr>
            <w:tcW w:w="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3.00</w:t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PAСЦЕНКИ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4065"/>
        <w:gridCol w:w="834"/>
        <w:gridCol w:w="1061"/>
        <w:gridCol w:w="1322"/>
      </w:tblGrid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шин и механизмов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расценка, руб.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ой, руб.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4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12.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8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7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0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гидроэнергетическом строительстве 16-5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1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2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башенные при работе на монтаже технологического оборудования 25-7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2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козловые при работе на монтаже технологического оборудования 2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1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2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0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3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6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32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6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8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3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7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0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8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2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2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19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16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2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20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20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9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838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специальные 50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.5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6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до 16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2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15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3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4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50-63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09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0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монтаже технологического оборудования 10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2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8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3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2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8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3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железнодорожном ходу 12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25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раны на пневмоколесном ходу при работе на монтаже технологического оборудования 16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2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49,05 (5) кН (т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6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7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22,62 (12,5) кН (т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7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1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893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2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900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ли электрические общего назначения, грузоподъемность 1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7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800 кПа (8 ат) 1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63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3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тформы широкой колеи 2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ы наполнительно-опрессовочные до 7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гибочные для труб диаметром до 1000 мм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бедки слиповые электрические 10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9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0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льферы электрические 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00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держки для переносных перфораторов пневматических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5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регаты электронасосные 7,2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ели пневматические при работе от передвижных компрессоров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сверлильные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токарно-винторезные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6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ки трубоотрезные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6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лотки клепальные пневматические при работе от передвижных компрессорных станций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н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4</w:t>
            </w:r>
          </w:p>
        </w:tc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4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МЕТНЫЕ ЦЕНЫ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5173"/>
        <w:gridCol w:w="891"/>
        <w:gridCol w:w="1234"/>
      </w:tblGrid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цена, руб.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картон общего назначения (КАОН-1) толщиной 4 и 6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29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15,0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6.4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30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шнур общего назначения (ШАОН-1) диаметром 18,0-25,0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179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 с плоской головкой 1,6х50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5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.9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86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сло зимнее М-ВД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.9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5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канатная оцинкованная диаметром 3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6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3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утавры с параллельными гранями полок нормальные "Б" сталь марки Ст0, № 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.3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0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репы металлические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56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кровельная СТК-1 толщиной листа 0,50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380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марки IV н08кп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38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ль марки IV н10кп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89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паронитовые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4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08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3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8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. Доски необрезные длиной 4-6,5 м, все ширины, толщиной 44 мм и более, III сорта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36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бесшовные, горячедеформированные со снятой фаской из стали марок 15, 20, 25, наружный диаметр 57 мм, толщина стенки 6 мм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1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7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1 тип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37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хлорэтан технический сорт I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.48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14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кс молоты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.7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368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кло жидкое калийное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еталлические (седло под трубопроводы, хомуты или подвески)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80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металлические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5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бивки сальниковые пеньковые, пропитанные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а водопроводная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·ч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0017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аккумуляторная, сорт высши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.00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-9027</w:t>
            </w:r>
          </w:p>
        </w:tc>
        <w:tc>
          <w:tcPr>
            <w:tcW w:w="5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твор серный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1186"/>
        <w:gridCol w:w="945"/>
        <w:gridCol w:w="1274"/>
        <w:gridCol w:w="1214"/>
        <w:gridCol w:w="1095"/>
        <w:gridCol w:w="1206"/>
      </w:tblGrid>
      <w:tr>
        <w:trPr>
          <w:trHeight w:val="23" w:hRule="atLeast"/>
        </w:trPr>
        <w:tc>
          <w:tcPr>
            <w:tcW w:w="13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фр расценок 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3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02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1-021-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1-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02-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10-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20-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31-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1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1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1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2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41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0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0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1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9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6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69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11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52-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2-060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1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1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.2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5-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8-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0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09-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0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7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71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5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3-021-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-ч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98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4-001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4-001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4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5-001-0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2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5-001-0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26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1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1. ОБОРУДОВАНИЕ КОКСОВ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ОБОРУДОВАНИЕ УГЛЕПОДГОТОВКИ</w:t>
      </w:r>
    </w:p>
    <w:p>
      <w:pPr>
        <w:pStyle w:val="Normal"/>
        <w:ind w:firstLine="284"/>
        <w:jc w:val="both"/>
        <w:rPr/>
      </w:pPr>
      <w:r>
        <w:rPr/>
        <w:t>ТАБЛИЦА 16-01-001. ДОЗАТОРЫ</w:t>
      </w:r>
    </w:p>
    <w:p>
      <w:pPr>
        <w:pStyle w:val="Normal"/>
        <w:ind w:firstLine="284"/>
        <w:jc w:val="both"/>
        <w:rPr/>
      </w:pPr>
      <w:r>
        <w:rPr/>
        <w:t>ТАБЛИЦА 16-01-002. МАШИНЫ УГЛЕПРИЕМНОГО ОТДЕЛЕНИЯ</w:t>
      </w:r>
    </w:p>
    <w:p>
      <w:pPr>
        <w:pStyle w:val="Normal"/>
        <w:ind w:firstLine="284"/>
        <w:jc w:val="both"/>
        <w:rPr/>
      </w:pPr>
      <w:r>
        <w:rPr/>
        <w:t>ТАБЛИЦА 16-01-003. ОБОРУДОВАНИЕ ОТДЕЛЕНИЯ ПРИГОТОВЛЕНИЯ ПРОБ УГЛЯ И ПОДГОТОВКИ ШИХ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УСТАНОВКА СУХОГО ТУШЕНИЯ КОКСА</w:t>
      </w:r>
    </w:p>
    <w:p>
      <w:pPr>
        <w:pStyle w:val="Normal"/>
        <w:ind w:firstLine="284"/>
        <w:jc w:val="both"/>
        <w:rPr/>
      </w:pPr>
      <w:r>
        <w:rPr/>
        <w:t>ТАБЛИЦА 16-01-021. УСТАНОВКА СУХОГО ТУШЕНИЯ КОКС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2. ОБОРУДОВАНИЕ ДОМЕН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ОБОРУДОВАНИЕ ДОМЕННЫХ ПЕЧЕЙ И ЛИТЕЙНЫХ ДВОРОВ</w:t>
      </w:r>
    </w:p>
    <w:p>
      <w:pPr>
        <w:pStyle w:val="Normal"/>
        <w:ind w:firstLine="284"/>
        <w:jc w:val="both"/>
        <w:rPr/>
      </w:pPr>
      <w:r>
        <w:rPr/>
        <w:t>ТАБЛИЦА 16-02-001. ОБОРУДОВАНИЕ ПЕЧЕЙ</w:t>
      </w:r>
    </w:p>
    <w:p>
      <w:pPr>
        <w:pStyle w:val="Normal"/>
        <w:ind w:firstLine="284"/>
        <w:jc w:val="both"/>
        <w:rPr/>
      </w:pPr>
      <w:r>
        <w:rPr/>
        <w:t>ТАБЛИЦА 16-02-002. ОБОРУДОВАНИЕ ЛИТЕЙНЫХ ДВОРОВ</w:t>
      </w:r>
    </w:p>
    <w:p>
      <w:pPr>
        <w:pStyle w:val="Normal"/>
        <w:ind w:firstLine="284"/>
        <w:jc w:val="both"/>
        <w:rPr/>
      </w:pPr>
      <w:r>
        <w:rPr/>
        <w:t>ТАБЛИЦА 16-02-003. ОБОРУДОВАНИЕ ПУНКТОВ УПРАВЛЕНИЯ ПЕЧ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ОБОРУДОВАНИЕ ЗАГРУЗОЧНЫХ УСТРОЙСТВ</w:t>
      </w:r>
    </w:p>
    <w:p>
      <w:pPr>
        <w:pStyle w:val="Normal"/>
        <w:ind w:firstLine="284"/>
        <w:jc w:val="both"/>
        <w:rPr/>
      </w:pPr>
      <w:r>
        <w:rPr/>
        <w:t>ТАБЛИЦА 16-02-010. КОЛОШНИКОВЫЕ УСТРОЙСТВА</w:t>
      </w:r>
    </w:p>
    <w:p>
      <w:pPr>
        <w:pStyle w:val="Normal"/>
        <w:ind w:firstLine="284"/>
        <w:jc w:val="both"/>
        <w:rPr/>
      </w:pPr>
      <w:r>
        <w:rPr/>
        <w:t>ТАБЛИЦА 16-02-011. ОБОРУДОВАНИЕ ЗДАНИЯ КОЛОШНИКОВОГО ПОДЪЕМНИКА</w:t>
      </w:r>
    </w:p>
    <w:p>
      <w:pPr>
        <w:pStyle w:val="Normal"/>
        <w:ind w:firstLine="284"/>
        <w:jc w:val="both"/>
        <w:rPr/>
      </w:pPr>
      <w:r>
        <w:rPr/>
        <w:t>ТАБЛИЦА 16-02-012. ПОДЪЕМНИКИ КОКСОВОЙ МЕЛОЧ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3. ОБОРУДОВАНИЕ БЛОКОВ ВОЗДУХОНАГРЕВАТЕЛЕЙ</w:t>
      </w:r>
    </w:p>
    <w:p>
      <w:pPr>
        <w:pStyle w:val="Normal"/>
        <w:ind w:firstLine="284"/>
        <w:jc w:val="both"/>
        <w:rPr/>
      </w:pPr>
      <w:r>
        <w:rPr/>
        <w:t>ТАБЛИЦА 16-02-020. ОБОРУДОВАНИЕ БЛОКОВ ВОЗДУХОНАГРЕВАТЕ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 ОБОРУДОВАНИЕ ГАЗОПРОВОДОВ, ВОЗДУХОПРОВОДОВ, ПЫЛЕУЛОВИТЕЛЕЙ</w:t>
      </w:r>
    </w:p>
    <w:p>
      <w:pPr>
        <w:pStyle w:val="Normal"/>
        <w:ind w:firstLine="284"/>
        <w:jc w:val="both"/>
        <w:rPr/>
      </w:pPr>
      <w:r>
        <w:rPr/>
        <w:t>ТАБЛИЦА 16-02-030. ОБОРУДОВАНИЕ ГАЗОПРОВОДОВ</w:t>
      </w:r>
    </w:p>
    <w:p>
      <w:pPr>
        <w:pStyle w:val="Normal"/>
        <w:ind w:firstLine="284"/>
        <w:jc w:val="both"/>
        <w:rPr/>
      </w:pPr>
      <w:r>
        <w:rPr/>
        <w:t>ТАБЛИЦА 16-02-031. ОБОРУДОВАНИЕ ВОЗДУХ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5. ОБОРУДОВАНИЕ СКЛАДА СЫРЬЕВЫХ МАТЕРИАЛОВ</w:t>
      </w:r>
    </w:p>
    <w:p>
      <w:pPr>
        <w:pStyle w:val="Normal"/>
        <w:ind w:firstLine="284"/>
        <w:jc w:val="both"/>
        <w:rPr/>
      </w:pPr>
      <w:r>
        <w:rPr/>
        <w:t>ТАБЛИЦА 16-02-040. ЭСТАКАДЫ БУНКЕРНЫЕ</w:t>
      </w:r>
    </w:p>
    <w:p>
      <w:pPr>
        <w:pStyle w:val="Normal"/>
        <w:ind w:firstLine="284"/>
        <w:jc w:val="both"/>
        <w:rPr/>
      </w:pPr>
      <w:r>
        <w:rPr/>
        <w:t>ТАБЛИЦА 16-02-041. ОБОРУДОВАНИЕ РУДНЫХ ДВОРОВ И СКЛАДОВ КОКС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6. ОБОРУДОВАНИЕ УБОРКИ ПРОДУКТОВ ПЛАВКИ</w:t>
      </w:r>
    </w:p>
    <w:p>
      <w:pPr>
        <w:pStyle w:val="Normal"/>
        <w:ind w:firstLine="284"/>
        <w:jc w:val="both"/>
        <w:rPr/>
      </w:pPr>
      <w:r>
        <w:rPr/>
        <w:t>ТАБЛИЦА 16-02-050. ЧУГУНОВОЗ И ШЛАКОВОЗ</w:t>
      </w:r>
    </w:p>
    <w:p>
      <w:pPr>
        <w:pStyle w:val="Normal"/>
        <w:ind w:firstLine="284"/>
        <w:jc w:val="both"/>
        <w:rPr/>
      </w:pPr>
      <w:r>
        <w:rPr/>
        <w:t>ТАБЛИЦА 16-02-051. РАЗЛИВОЧНЫЕ МАШИНЫ</w:t>
      </w:r>
    </w:p>
    <w:p>
      <w:pPr>
        <w:pStyle w:val="Normal"/>
        <w:ind w:firstLine="284"/>
        <w:jc w:val="both"/>
        <w:rPr/>
      </w:pPr>
      <w:r>
        <w:rPr/>
        <w:t>ТАБЛИЦА 16-02-052. УСТАНОВКА ПРИДОМЕННОЙ ГРАНУЛЯЦИИ ШЛА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7. ИССЛЕДОВАТЕЛЬСКОЕ ОБОРУДОВАНИЕ</w:t>
      </w:r>
    </w:p>
    <w:p>
      <w:pPr>
        <w:pStyle w:val="Normal"/>
        <w:ind w:firstLine="284"/>
        <w:jc w:val="both"/>
        <w:rPr/>
      </w:pPr>
      <w:r>
        <w:rPr/>
        <w:t>ТАБЛИЦА 16-02-060. МАШИНА ДЛЯ ОТБОРА ПРОБ ГАЗА И ЗАМЕРА ТЕМПЕРАТУРЫ ЧЕРЕЗ ФУРМ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8. СИСТЕМА ГУСТОЙ СМАЗКИ</w:t>
      </w:r>
    </w:p>
    <w:p>
      <w:pPr>
        <w:pStyle w:val="Normal"/>
        <w:ind w:firstLine="284"/>
        <w:jc w:val="both"/>
        <w:rPr/>
      </w:pPr>
      <w:r>
        <w:rPr/>
        <w:t>ТАБЛИЦА 16-02-070. ТОЧКА СИСТЕМЫ ГУСТОЙ СМАЗКИ ДОМЕН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9. РАЗНОЕ ОБОРУДОВАНИЕ</w:t>
      </w:r>
    </w:p>
    <w:p>
      <w:pPr>
        <w:pStyle w:val="Normal"/>
        <w:ind w:firstLine="284"/>
        <w:jc w:val="both"/>
        <w:rPr/>
      </w:pPr>
      <w:r>
        <w:rPr/>
        <w:t>ТАБЛИЦА 16-02-080. РАЗНОЕ ОБОРУДОВ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3. ОБОРУДОВАНИЕ СТАЛЕПЛАВИЛЬ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1. ОБОРУДОВАНИЕ МАРТЕНОВСКИХ ПЕЧЕЙ</w:t>
      </w:r>
    </w:p>
    <w:p>
      <w:pPr>
        <w:pStyle w:val="Normal"/>
        <w:ind w:firstLine="284"/>
        <w:jc w:val="both"/>
        <w:rPr/>
      </w:pPr>
      <w:r>
        <w:rPr/>
        <w:t>ТАБЛИЦА 16-03-001. МИКСЕР</w:t>
      </w:r>
    </w:p>
    <w:p>
      <w:pPr>
        <w:pStyle w:val="Normal"/>
        <w:ind w:firstLine="284"/>
        <w:jc w:val="both"/>
        <w:rPr/>
      </w:pPr>
      <w:r>
        <w:rPr/>
        <w:t>ТАБЛИЦА 16-03-002. МЕХАНИЗМЫ ТРАНСПОРТНЫЕ И КОВШИ</w:t>
      </w:r>
    </w:p>
    <w:p>
      <w:pPr>
        <w:pStyle w:val="Normal"/>
        <w:ind w:firstLine="284"/>
        <w:jc w:val="both"/>
        <w:rPr/>
      </w:pPr>
      <w:r>
        <w:rPr/>
        <w:t>ТАБЛИЦА 16-03-003. СТЕНДЫ</w:t>
      </w:r>
    </w:p>
    <w:p>
      <w:pPr>
        <w:pStyle w:val="Normal"/>
        <w:ind w:firstLine="284"/>
        <w:jc w:val="both"/>
        <w:rPr/>
      </w:pPr>
      <w:r>
        <w:rPr/>
        <w:t>ТАБЛИЦА 16-03-004. УСТРОЙСТВО ДЛЯ СУШКИ КОВШЕЙ</w:t>
      </w:r>
    </w:p>
    <w:p>
      <w:pPr>
        <w:pStyle w:val="Normal"/>
        <w:ind w:firstLine="284"/>
        <w:jc w:val="both"/>
        <w:rPr/>
      </w:pPr>
      <w:r>
        <w:rPr/>
        <w:t>ТАБЛИЦА 16-03-005. МЕХАНИЗМ МАРТЕНОВСКИХ ПЕЧЕЙ</w:t>
      </w:r>
    </w:p>
    <w:p>
      <w:pPr>
        <w:pStyle w:val="Normal"/>
        <w:ind w:firstLine="284"/>
        <w:jc w:val="both"/>
        <w:rPr/>
      </w:pPr>
      <w:r>
        <w:rPr/>
        <w:t>ТАБЛИЦА 16-03-006. ЗАПРАВОЧНЫЕ МАШИНЫ</w:t>
      </w:r>
    </w:p>
    <w:p>
      <w:pPr>
        <w:pStyle w:val="Normal"/>
        <w:ind w:firstLine="284"/>
        <w:jc w:val="both"/>
        <w:rPr/>
      </w:pPr>
      <w:r>
        <w:rPr/>
        <w:t>ТАБЛИЦА 16-03-007. ОБОРУДОВАНИЕ ДЛЯ РАЗДЕВАНИЯ СЛИТКОВ</w:t>
      </w:r>
    </w:p>
    <w:p>
      <w:pPr>
        <w:pStyle w:val="Normal"/>
        <w:ind w:firstLine="284"/>
        <w:jc w:val="both"/>
        <w:rPr/>
      </w:pPr>
      <w:r>
        <w:rPr/>
        <w:t>ТАБЛИЦА 16-03-008. ОБОРУДОВАНИЕ ОТДЕЛЕНИЯ ПОДГОТОВКИ СОСТАВОВ С ИЗЛОЖНИЦАМИ</w:t>
      </w:r>
    </w:p>
    <w:p>
      <w:pPr>
        <w:pStyle w:val="Normal"/>
        <w:ind w:firstLine="284"/>
        <w:jc w:val="both"/>
        <w:rPr/>
      </w:pPr>
      <w:r>
        <w:rPr/>
        <w:t>ТАБЛИЦА 16-03-009. ОБОРУДОВАНИЕ СИСТЕМЫ ПЕРЕКИДКИ И ОТВОДА ГАЗ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2. ОБОРУДОВАНИЕ КОНВЕРТЕРНЫХ ЦЕХОВ</w:t>
      </w:r>
    </w:p>
    <w:p>
      <w:pPr>
        <w:pStyle w:val="Normal"/>
        <w:ind w:firstLine="284"/>
        <w:jc w:val="both"/>
        <w:rPr/>
      </w:pPr>
      <w:r>
        <w:rPr/>
        <w:t>ТАБЛИЦА 16-03-020. КОНВЕРТЕРЫ</w:t>
      </w:r>
    </w:p>
    <w:p>
      <w:pPr>
        <w:pStyle w:val="Normal"/>
        <w:ind w:firstLine="284"/>
        <w:jc w:val="both"/>
        <w:rPr/>
      </w:pPr>
      <w:r>
        <w:rPr/>
        <w:t>ТАБЛИЦА 16-03-021. ОБОРУДОВАНИЕ КОНВЕРТЕРОВ</w:t>
      </w:r>
    </w:p>
    <w:p>
      <w:pPr>
        <w:pStyle w:val="Normal"/>
        <w:ind w:firstLine="284"/>
        <w:jc w:val="both"/>
        <w:rPr/>
      </w:pPr>
      <w:r>
        <w:rPr/>
        <w:t>ТАБЛИЦА 16-03-022. МЕХАНИЗМЫ ТРАНСПОРТ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4. ОБОРУДОВАНИЕ ТРУБОЛИТЕЙНОГО ПРОИЗВОДСТВА</w:t>
      </w:r>
    </w:p>
    <w:p>
      <w:pPr>
        <w:pStyle w:val="Normal"/>
        <w:ind w:firstLine="284"/>
        <w:jc w:val="both"/>
        <w:rPr/>
      </w:pPr>
      <w:r>
        <w:rPr/>
        <w:t>ТАБЛИЦА 16-04-001. МАШИНЫ ЦЕНТРОБЕЖ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05. ОБОРУДОВАНИЕ ФЕРРОСПЛАВНОГО ПРОИЗВОДСТВА</w:t>
      </w:r>
    </w:p>
    <w:p>
      <w:pPr>
        <w:pStyle w:val="Normal"/>
        <w:ind w:firstLine="284"/>
        <w:jc w:val="both"/>
        <w:rPr/>
      </w:pPr>
      <w:r>
        <w:rPr/>
        <w:t>ТАБЛИЦА 16-05-001. МАШИНА ДЛЯ РАЗЛИВКИ ФЕРРОСПЛАВОВ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1:04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7-02T11:04:00Z</dcterms:modified>
  <cp:revision>2</cp:revision>
  <dc:subject/>
  <dc:title>ФЕРм-2001 Сборник 16</dc:title>
</cp:coreProperties>
</file>